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7417486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408929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4734613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5737431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9746140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2045260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5834916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1877435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5457017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0255317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4765876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2000636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6766625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9616529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4125076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6677497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3632121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8987447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0781772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4244783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5292506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4060934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7539549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272090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1882483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6319928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516332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9659476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4304029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4725304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1523307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1139023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0556315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4049846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2460048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4982935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2693946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6399547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2177585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4236091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7319396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456225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1168962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8398983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3398854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8047522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